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глашаем Вас принять участие в семинаре на тему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ОЦЕНОЧНАЯ ДЕЯТЕЛЬНОСТЬ В ИНВЕСТИЦИОННО-СТРОИТЕЛЬНОМ КОМПЛЕКСЕ И ЖИЛИЩНО-КОММУНАЛЬНОМ ХОЗЯЙСТВ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рганизаторы</w:t>
      </w:r>
      <w:r>
        <w:rPr>
          <w:b/>
          <w:sz w:val="28"/>
          <w:szCs w:val="28"/>
        </w:rPr>
        <w:t>: Российское общество профессиональных оценщиков и управляющих недвижимостью-сервейеров (РООС), Рострой РФ (бывш.      Госстрой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>,  Московский государственный строительный университет (МГСУ), Институт недвижимости и строительного бизнеса (ИНиСБ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и содействии </w:t>
      </w:r>
      <w:r>
        <w:rPr>
          <w:b/>
          <w:sz w:val="28"/>
          <w:szCs w:val="28"/>
        </w:rPr>
        <w:t>Министерства энергетики и промышленности РФ и Российского общества инженеров-строителей (РОИ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Темы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временная сметно-нормативная база и ее применение в оценке недвижимости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Сорокина Н.И. -  к.э.н., доцен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нализ типовых ошибок при проведении оценки объектов недвижимости, выполняемые для целей управления муниципальной и федеральной собственности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Коростелев С.П. - д.т.н., профессор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менение регионального справочника стоимости строительства (РСС-2005, РСС-2006) для оценки недвижимости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Разработчики-  Московский центр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ценообразования в строительстве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менение математических методов статистического анализа для оценки и управления недвижимости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Яскевич Е.Е. – к.т.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ценка земельной собственности и прав застройщика  земельного участка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Тарасевич Е.И. – д.э.н., профессор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Кулаков К.Ю. – к.э.н., доцент,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Грабовый К.П. – к.э.н., доцен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ценка для целей коллективных инвестиций в недвижимость: теория и практика – 1 часа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Коростелев С.П. - д.т.н., профессор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Семинар состоится 17 мая по адресу</w:t>
      </w:r>
      <w:r>
        <w:rPr>
          <w:b/>
        </w:rPr>
        <w:t>: Москва, Шлюзовая наб., д.8, к. 230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Начало</w:t>
      </w:r>
      <w:r>
        <w:rPr>
          <w:b/>
        </w:rPr>
        <w:t xml:space="preserve"> – 9.30 ч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Стоимость</w:t>
      </w:r>
      <w:r>
        <w:rPr>
          <w:b/>
        </w:rPr>
        <w:t xml:space="preserve"> - 5000 руб. (без НДС). </w:t>
      </w:r>
      <w:r>
        <w:rPr>
          <w:b/>
          <w:i/>
        </w:rPr>
        <w:t>Для членов РООС скидка 20%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лушателям будут предоставлены раздаточные материалы и учебная литература, в перерывах – кофе-брейк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равки по телефонам: 235-89-94, 235-89-74. (спросить Елену Кирилловну или Аллу Вячеславовну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ас принять участие в семинаре на тему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УПРАВЛЕНИЕ В ЖИЛИЩНО-КОММУНАЛЬНОМ КОМПЛЕКСЕ В СООТВЕТСТВИИ С ТРЕБОВАНИЯМИ НОВОГО ЖИЛИЩНОГО КОДЕКСА Р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рганизаторы</w:t>
      </w:r>
      <w:r>
        <w:rPr>
          <w:b/>
          <w:sz w:val="28"/>
          <w:szCs w:val="28"/>
        </w:rPr>
        <w:t>: Российское общество профессиональных оценщиков и управляющих недвижимостью-сервейеров (РООС), Рострой РФ (бывш.      Госстрой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>,  Московский государственный строительный университет (МГСУ), Институт недвижимости и строительного бизнеса (ИНиСБ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и содействии </w:t>
      </w:r>
      <w:r>
        <w:rPr>
          <w:b/>
          <w:sz w:val="28"/>
          <w:szCs w:val="28"/>
        </w:rPr>
        <w:t>Министерства энергетики и промышленности РФ и Российского общества инженеров-строителей (РОИ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Темы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овременный подход реформирования жилищно-коммунальных правоотношений на муниципальном уровне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 xml:space="preserve">Чернышов Л.Н. – федеральный помощник 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инэнергетики и промышленности РФ, д.э.н., профессор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авовые аспекты функционирования и реформирования жилищного хозяйства и коммунального сектора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Ракитский А.Б. – к.ю.н., доцен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здание управляющих компаний в жилищной сфере – 1 часа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Самосудова  Н.В.. -  к.э.н., доцент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здание управляющих компаний в нежилом фонде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Иванова Н.В.. - д.э.н., профессор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арифы и ценообразование в ЖКК на региональном и муниципальном уровнях– 1 час</w:t>
      </w:r>
    </w:p>
    <w:p>
      <w:pPr>
        <w:pStyle w:val="Normal"/>
        <w:ind w:left="360" w:hanging="0"/>
        <w:jc w:val="right"/>
        <w:rPr/>
      </w:pPr>
      <w:r>
        <w:rPr>
          <w:i/>
        </w:rPr>
        <w:t>Кириллова А.Н. – д.э.н., профессор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ханизм обеспечения жильем малоимущих граждан за счет государственных субсидий. Меры социальной поддержки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Дронов А.А. –  зам. начальника  управления</w:t>
      </w:r>
    </w:p>
    <w:p>
      <w:pPr>
        <w:pStyle w:val="Normal"/>
        <w:ind w:left="6732" w:firstLine="348"/>
        <w:rPr/>
      </w:pPr>
      <w:r>
        <w:rPr>
          <w:i/>
        </w:rPr>
        <w:t>Департамента ЖКХ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временные технологии и информационное обеспечение эксплуатации зданий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Тарасевич Е.И. – д.э.н., профессо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правление рисками муниципальных органов власти и собственников жилищного фонда – 1 час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Грабовый П.Г. – д.э.н., профессор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Семинар состоится 18 мая по адресу</w:t>
      </w:r>
      <w:r>
        <w:rPr>
          <w:b/>
        </w:rPr>
        <w:t>: Москва, Шлюзовая наб., д.8, к. 230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Начало</w:t>
      </w:r>
      <w:r>
        <w:rPr>
          <w:b/>
        </w:rPr>
        <w:t xml:space="preserve"> – 9.30 ч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Стоимость</w:t>
      </w:r>
      <w:r>
        <w:rPr>
          <w:b/>
        </w:rPr>
        <w:t xml:space="preserve"> - 5000 руб. (без НДС). </w:t>
      </w:r>
      <w:r>
        <w:rPr>
          <w:b/>
          <w:i/>
        </w:rPr>
        <w:t>Для членов РООС скидка 20%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лушателям будут предоставлены раздаточные материалы и учебная литература, в перерывах – кофе-брейк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равки по телефонам: 235-89-94, 235-89-74. (спросить Елену Кирилловну или Аллу Вячеславовну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7:24:00Z</dcterms:created>
  <dc:creator>Александр</dc:creator>
  <dc:description/>
  <cp:keywords/>
  <dc:language>en-US</dc:language>
  <cp:lastModifiedBy>Александр</cp:lastModifiedBy>
  <dcterms:modified xsi:type="dcterms:W3CDTF">2005-04-07T03:59:00Z</dcterms:modified>
  <cp:revision>4</cp:revision>
  <dc:subject/>
  <dc:title/>
</cp:coreProperties>
</file>