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ИСЛОВ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правление рисками в недвижимости» читается в Московском го</w:t>
        <w:softHyphen/>
        <w:t>сударственном строительном университе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ик подготовлен в соответствии с программой дисциплины, включенной в специальность «Экспертиза и управлении недвижимостью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учение дисциплины рассчитано на следующие форм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кции, индивидуальные консультац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ые работы студент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инары-опросы с рассмотрением различных ситуаций для опе</w:t>
        <w:softHyphen/>
        <w:t>ративного контроля результатов усвоения пройденного материал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инары-дискуссии по проблемам, существующим в строи</w:t>
        <w:softHyphen/>
        <w:t>тельной отрасли и в жилищно-коммунальном хозяйств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ромежуточного подведения итогов усвоения учебного мате</w:t>
        <w:softHyphen/>
        <w:t>риала и оценки уровня знаний целесообразно в середине и в конце се</w:t>
        <w:softHyphen/>
        <w:t>местра выполнение двух контрольных работ. Рекомендуемый состав контрольных вопросов предусмотрен после каждой глав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ик включает следующие глав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лава 1 </w:t>
      </w:r>
      <w:r>
        <w:rPr>
          <w:i/>
          <w:iCs/>
          <w:color w:val="000000"/>
          <w:sz w:val="20"/>
          <w:szCs w:val="20"/>
        </w:rPr>
        <w:t xml:space="preserve">« Теоретические аспекты стратегии экономического развития сложных систем» </w:t>
      </w:r>
      <w:r>
        <w:rPr>
          <w:color w:val="000000"/>
          <w:sz w:val="20"/>
          <w:szCs w:val="20"/>
        </w:rPr>
        <w:t>содержит анализ универсальных и современных мно</w:t>
        <w:softHyphen/>
        <w:t>гофакторных моделей экономического роста в целом по стране и по строительной отрасли в частности, место недвижимости в структуре национальной экономике, законы и принципы процессов организации субъектов предпринимательской деятельности на основных этапах их жизненного цикла. Макроэкономические модели, основные законы и показатели позволяют устанавливать причины возникновения эконо</w:t>
        <w:softHyphen/>
        <w:t>мических циклов и отклонения от средних показателей экономической динамики. Теория совокупного спроса позволяет прогнозировать ха</w:t>
        <w:softHyphen/>
        <w:t>рактер потребительских расходов и инвестиций в сфере строительства и жилищно-коммунального хозяйства, а также эффективность исполь</w:t>
        <w:softHyphen/>
        <w:t>зования совокупного потенциала предприятий и организаций этого сектора экономики. Значительное место уделено современным теори</w:t>
        <w:softHyphen/>
        <w:t>ям длинных волн в экономике и в особенности теории В.Кондратьева. Это дает возможность установить общие свойства цикличности и вы</w:t>
        <w:softHyphen/>
        <w:t>явить закономерности развития строительной отрасли во взаимосвязи с другими отраслями за 100-летний период и смоделировать жизнен</w:t>
        <w:softHyphen/>
        <w:t>ный цикл предприятий и организаций строительной и жилищно-ком</w:t>
        <w:softHyphen/>
        <w:t>мунальной сфер в период подъемов и спадов с учетом риска и выбора оптимального решения. При этом под риском авторы понимают как вероятность потери предприятием части своего потенциала, недополу</w:t>
        <w:softHyphen/>
        <w:t>чения доходов так и наоборот, получение значительной выгоды (дохо</w:t>
        <w:softHyphen/>
        <w:t>да) в результате осуществления определенной предпринимательской деятельности. Принятие решений в условиях риска предлагает разра</w:t>
        <w:softHyphen/>
        <w:t>ботку определенной тактики риска и правил управления рис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лава 2 </w:t>
      </w:r>
      <w:r>
        <w:rPr>
          <w:i/>
          <w:iCs/>
          <w:color w:val="000000"/>
          <w:sz w:val="20"/>
          <w:szCs w:val="20"/>
        </w:rPr>
        <w:t xml:space="preserve">«Моделирование экономического состояния производственных систем» </w:t>
      </w:r>
      <w:r>
        <w:rPr>
          <w:color w:val="000000"/>
          <w:sz w:val="20"/>
          <w:szCs w:val="20"/>
        </w:rPr>
        <w:t>позволяет рассматривать модель экономического цикла для открытой национальной экономики с участием предприятия, государ</w:t>
        <w:softHyphen/>
        <w:t>ства, индивидуального хозяйства, банковских и финансовых учрежде</w:t>
        <w:softHyphen/>
        <w:t>ний. Классификация субъектов предпринимательской деятельности по организационно-правовым формам собственности и рискам учас</w:t>
        <w:softHyphen/>
        <w:t>тия, по принадлежности капитала и организационным формам произ</w:t>
        <w:softHyphen/>
        <w:t>водства позволяет в дальнейшем провести оценку рисков по иерархи</w:t>
        <w:softHyphen/>
        <w:t>ческим уровням управления. Конкуренция, риск цены случая и нео</w:t>
        <w:softHyphen/>
        <w:t>пределенность — именно эти вопросы отражают экономико-матема</w:t>
        <w:softHyphen/>
        <w:t>тическую модель управления рисками и концептуальную модель пред</w:t>
        <w:softHyphen/>
        <w:t>приятия строительной отрас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лава 3 </w:t>
      </w:r>
      <w:r>
        <w:rPr>
          <w:i/>
          <w:iCs/>
          <w:color w:val="000000"/>
          <w:sz w:val="20"/>
          <w:szCs w:val="20"/>
        </w:rPr>
        <w:t xml:space="preserve">«Основные теоретические положения по оценке рисков» </w:t>
      </w:r>
      <w:r>
        <w:rPr>
          <w:color w:val="000000"/>
          <w:sz w:val="20"/>
          <w:szCs w:val="20"/>
        </w:rPr>
        <w:t>оп</w:t>
        <w:softHyphen/>
        <w:t>ределяет современные аспекты деятельности предприятия по управ</w:t>
        <w:softHyphen/>
        <w:t>лению капитальными вложениями на основных фазах жизненного цикла проекта с учетом и оценкой риска, а также разработкой систе</w:t>
        <w:softHyphen/>
        <w:t>мы мониторинга за ходом реализации проекта. Предложенные мето</w:t>
        <w:softHyphen/>
        <w:t>ды моделирования рисковых ситуаций, анализ чувствительности, тео</w:t>
        <w:softHyphen/>
        <w:t>рия игр и другие способы оценки риска являются ценным инструмен</w:t>
        <w:softHyphen/>
        <w:t>том, облегчающим принятие правильного инвестиционного решения. Рассматриваемые жизненные циклы строительной продукции, инвес</w:t>
        <w:softHyphen/>
        <w:t>тиционно-строительного проекта, жизненных циклов объекта и рын</w:t>
        <w:softHyphen/>
        <w:t>ка недвижимости позволяют учитывать риск инвестиций строитель</w:t>
        <w:softHyphen/>
        <w:t>ного предприятия, на основных этапах его развит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лава 4 </w:t>
      </w:r>
      <w:r>
        <w:rPr>
          <w:i/>
          <w:iCs/>
          <w:color w:val="000000"/>
          <w:sz w:val="20"/>
          <w:szCs w:val="20"/>
        </w:rPr>
        <w:t xml:space="preserve">«Риски в современном бизнесе» </w:t>
      </w:r>
      <w:r>
        <w:rPr>
          <w:color w:val="000000"/>
          <w:sz w:val="20"/>
          <w:szCs w:val="20"/>
        </w:rPr>
        <w:t>содержит системную характе</w:t>
        <w:softHyphen/>
        <w:t>ристику рисков по основным иерархическим уровням управления: ма</w:t>
        <w:softHyphen/>
        <w:t>кро-, мезо-, микроуровни. Впервые авторами представлена таблица классификации рисков ступенями по их проявлениям, которая явля</w:t>
        <w:softHyphen/>
        <w:t>ется исходной предпосылкой, обуславливающей надежность получе</w:t>
        <w:softHyphen/>
        <w:t>ния результатов последующих расч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лава 5 </w:t>
      </w:r>
      <w:r>
        <w:rPr>
          <w:i/>
          <w:iCs/>
          <w:color w:val="000000"/>
          <w:sz w:val="20"/>
          <w:szCs w:val="20"/>
        </w:rPr>
        <w:t xml:space="preserve">«Учет и оценка риска» </w:t>
      </w:r>
      <w:r>
        <w:rPr>
          <w:color w:val="000000"/>
          <w:sz w:val="20"/>
          <w:szCs w:val="20"/>
        </w:rPr>
        <w:t>представляет собой практическое ре</w:t>
        <w:softHyphen/>
        <w:t>шение задач постадийной оценки рисков как по характеру воздейст</w:t>
        <w:softHyphen/>
        <w:t>вия, так и по причинам и своим последствиям. Управление рисками при организации финансирования инвестиционно-строительных про</w:t>
        <w:softHyphen/>
        <w:t>ектов требует предварительного изучения жизнеспособности проекта, разработки ТЭО, его плана, реализации и контроля за выполнением кредитного соглашения между участниками. Одним из центральных вопросов методов управления рисками — перечень существующих га</w:t>
        <w:softHyphen/>
        <w:t>рантий при реализации инвестиционных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лава 6 </w:t>
      </w:r>
      <w:r>
        <w:rPr>
          <w:i/>
          <w:iCs/>
          <w:color w:val="000000"/>
          <w:sz w:val="20"/>
          <w:szCs w:val="20"/>
        </w:rPr>
        <w:t xml:space="preserve">«Управление рисками по обеспечению экономической надежности системы» </w:t>
      </w:r>
      <w:r>
        <w:rPr>
          <w:color w:val="000000"/>
          <w:sz w:val="20"/>
          <w:szCs w:val="20"/>
        </w:rPr>
        <w:t>может считаться одной из основных, поскольку рассматривает все возможные разновидности инвестиций в зависимости от типов ка</w:t>
        <w:softHyphen/>
        <w:t>питальных вложений и задач хозяйствующих субъектов. Предложен</w:t>
        <w:softHyphen/>
        <w:t>ная экономико-математическая модель оценки инвестиционного проекта с учетом риска позволяет определять область допустимых вариантов проекта. Последовательность оценки экономической на</w:t>
        <w:softHyphen/>
        <w:t>дежности предприятия предполагает: экспресс-анализ устойчивости его финансового состояния по отношению к областям риска; опре</w:t>
        <w:softHyphen/>
        <w:t>деление методом функционально-статистического моделирования интегрального показателя экономической надежности; управление основными показателями хозяйственной деятельности предприятия в пределах допустимых значений на оперативном уровне; методы управ</w:t>
        <w:softHyphen/>
        <w:t>ления рисками на тактическом и стратегическом уровнях планир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лава 7 </w:t>
      </w:r>
      <w:r>
        <w:rPr>
          <w:i/>
          <w:iCs/>
          <w:color w:val="000000"/>
          <w:sz w:val="20"/>
          <w:szCs w:val="20"/>
        </w:rPr>
        <w:t xml:space="preserve">«Организация инновационной деятельности как стратегия экономического роста предприятия» </w:t>
      </w:r>
      <w:r>
        <w:rPr>
          <w:color w:val="000000"/>
          <w:sz w:val="20"/>
          <w:szCs w:val="20"/>
        </w:rPr>
        <w:t>является закономерно завершаю</w:t>
        <w:softHyphen/>
        <w:t>щей частью учебника, поскольку в первой главе было заявлено, что главная цель управления рисками для любого хозяйствующего субъекта в СК и ЖКК является ее экономический рост через прибыль. При этом рассматривается сущность экономической стратегии фирмы, факторы ее роста и классы показателей, которые определяют положе</w:t>
        <w:softHyphen/>
        <w:t>ние фирмы на рынке с позиции ее экономического состояния — на</w:t>
        <w:softHyphen/>
        <w:t>дежности, устойчивости, стабильности, условий реализации про</w:t>
        <w:softHyphen/>
        <w:t>граммы реструктуризации с учетом оценки и управления региональ</w:t>
        <w:softHyphen/>
        <w:t>ными рис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й учебник представляет собой первый в России опыт подоб</w:t>
        <w:softHyphen/>
        <w:t>ного издания. Авторы будут признательны всем, кто предоставит свои замечания, предложения и рекоменда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 авторах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РАБОВЫЙ ПЕТР ГРИГОРЬЕВИЧ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Заведующий кафедрой Организации строительства и управления недвижимостью Московского Государственного Строительного Уни</w:t>
        <w:softHyphen/>
        <w:t>верситета, доктор экономических наук, профессор. Действительный член международной Академии экономики и инвестиций в строитель</w:t>
        <w:softHyphen/>
        <w:t>стве, главный редактор международного научно-технического журна</w:t>
        <w:softHyphen/>
        <w:t>ла «Недвижимость: экономика, управление», член Совета Российско</w:t>
        <w:softHyphen/>
        <w:t>го общества профессиональных оценщиков и управляющих недвижи</w:t>
        <w:softHyphen/>
        <w:t>мостью - сервейеров (РООС), Почетный строитель России, действи</w:t>
        <w:softHyphen/>
        <w:t>тельный член Международного института инженеров строительства Великобритан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его инициативе и участии в России открыта новая специаль</w:t>
        <w:softHyphen/>
        <w:t>ность «Экспертиза и управление недвижимостью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научно-методического совета У МО «Строительство» Министерства образования и науки Р Ф по направлению «Экспертиза и управление недвижимостью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 более 100 научных публикаций в области экономики и уп</w:t>
        <w:softHyphen/>
        <w:t>равления строительством жилищно-коммунальным комплексом, тео</w:t>
        <w:softHyphen/>
        <w:t>рии и практики управления рисками, а также системного экономиче</w:t>
        <w:softHyphen/>
        <w:t>ского анализ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СТАШКО ВЛАДИМИР ЯКОВЛЕВИЧ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фессор кафедры организации строительства и управления не</w:t>
        <w:softHyphen/>
        <w:t>движимостью Московского Государственного Строительного Универ</w:t>
        <w:softHyphen/>
        <w:t>ситета, доктор экономических наук. Действительный член Россий</w:t>
        <w:softHyphen/>
        <w:t>ской инженерной Академии, член Совета Директоров ОАО «Нацио</w:t>
        <w:softHyphen/>
        <w:t>нальная Жилищная Корпорация», осуществляющих инвестиционно-строительный проект «Малоэтажная Россия», член  РОСС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 более 40 научных публикаций в области экономики и управ</w:t>
        <w:softHyphen/>
        <w:t>ления строительством, теории и практики управления жизненным циклом отраслей, предприятий, проектов. Специалист в области эко</w:t>
        <w:softHyphen/>
        <w:t>номической надежности и устойчивости предприятий строительного комплекса, а также эффективных методов управления рисками в со</w:t>
        <w:softHyphen/>
        <w:t>временном бизнес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ГУА НУГЗАР КОРНЕЛОВИ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ий директор ОАО «Холдинговая компания Главмосстрой», кандидат экономических наук, доцент кафедры организации строи</w:t>
        <w:softHyphen/>
        <w:t>тельства и управления недвижимостью Московского Государственного Строительного Университе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четный строитель Росс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втор более 20 научных публикаций в области планирования и кон</w:t>
        <w:softHyphen/>
        <w:t>троллинга, управления инвестиционно-строительными проектами, рис</w:t>
        <w:softHyphen/>
        <w:t>ками в современном бизнес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АШИРСКИЙ АНАТОЛИЙ ВЛАДИМИРОВИЧ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ндидат экономических наук, член совета директоров Нацио</w:t>
        <w:softHyphen/>
        <w:t>нального Резервного Банка, автор более 20 научных публикаций в области прикладных экономических исследований, в том числе эф</w:t>
        <w:softHyphen/>
        <w:t>фективных методов управления региональными инвестиционными проектами. Специалист в области управления проблемными активами предприятий, а также ипотечного кредит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ЕРНЫШОВ ЛЕОНИД НИКОЛАЕВИЧ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ктор экономических наук, профессор. Заслуженный рационали</w:t>
        <w:softHyphen/>
        <w:t>затор и изобретатель Российской Федерации, Почетный работник жи</w:t>
        <w:softHyphen/>
        <w:t>лищно-коммунального хозяйства России, академик Российской му</w:t>
        <w:softHyphen/>
        <w:t>ниципальной академии, академик жилищно-коммунальной академии, член-корреспондент Российской архитектурно-строительной акаде</w:t>
        <w:softHyphen/>
        <w:t>мии, член Совета РООС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пециалист в области организации устойчивого функционирова</w:t>
        <w:softHyphen/>
        <w:t>ния систем жизнеобеспечения городов и населенных мест, а также уп</w:t>
        <w:softHyphen/>
        <w:t>равления недвижимостью. Один из идеологов реформы ЖКХ в Рос</w:t>
        <w:softHyphen/>
        <w:t>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 более 200 научных статей и публикаций. Автор 17 моногра</w:t>
        <w:softHyphen/>
        <w:t>фий по основным направлениям жилищно-коммунальной реформы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23:00Z</dcterms:created>
  <dc:creator>Александр</dc:creator>
  <dc:description/>
  <cp:keywords/>
  <dc:language>en-US</dc:language>
  <cp:lastModifiedBy>Александр</cp:lastModifiedBy>
  <dcterms:modified xsi:type="dcterms:W3CDTF">2005-04-04T05:24:00Z</dcterms:modified>
  <cp:revision>1</cp:revision>
  <dc:subject/>
  <dc:title>ПРЕДИСЛОВИЕ</dc:title>
</cp:coreProperties>
</file>